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UZZONE DA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Nato a Savona il 10/08/197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toli di studio:</w:t>
      </w:r>
    </w:p>
    <w:p>
      <w:pPr>
        <w:pStyle w:val="Normal"/>
        <w:rPr>
          <w:sz w:val="32"/>
        </w:rPr>
      </w:pPr>
      <w:r>
        <w:rPr>
          <w:sz w:val="32"/>
        </w:rPr>
        <w:t>1)nel 1988/89 Maturità classica Presso il Liceo Statale “G. Chiabrera di Savona con la votazione di 50/60.</w:t>
      </w:r>
    </w:p>
    <w:p>
      <w:pPr>
        <w:pStyle w:val="Normal"/>
        <w:rPr/>
      </w:pPr>
      <w:r>
        <w:rPr>
          <w:sz w:val="32"/>
        </w:rPr>
        <w:t>2)nel 2001(15/10/2001) diploma diTecnico della fisiopatologia Cardiocircolatoria (ad indirizzo chirurgico) conseguito presso l’Università degli studi di Genova con la votazione di 70/7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toli di aggiornamento professionale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n data 11/06/2001 corso di aggiornamento teorico e pratico sull’utilizzo delle apparecchiature modello DATA MASTER, AVANT, PHISIO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XI Giornata Cardiologica tenutosi a Cuneo in data 28/29 settembre 2001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‘</w:t>
      </w:r>
      <w:r>
        <w:rPr>
          <w:sz w:val="32"/>
        </w:rPr>
        <w:t>La Pompa Centrifuga Bio-Medicus Bio-Pump nel bypass cardiopolmonare’ tenutosi a Roma in data 13/07/2002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‘</w:t>
      </w:r>
      <w:r>
        <w:rPr>
          <w:sz w:val="32"/>
        </w:rPr>
        <w:t>La rivascolarizzazione miocardica a cuore battente (off-pump): tra presente e futuro’tenutosi a Bari in data 15/09/2003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Attestato dell’attivita’ lavorativa come dipendente della ditta EMOLIFE presso la Cardiochirurgia dell’ Ospedale Policlinico Consorziale di Bari, dal 05/11/2001 al 10/10/2002. (88 CEC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Attestato dell’attivita’ lavorativa come dipendente della ditta EMOLIF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presso la Cardiochirurgia dell’Azienda Ospedaliera’Santa Maria della Misericordia’ di Udine dal 02/11/2002 al 31/05/2003. (114 CEC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XIV Giornata Cardiologica tenutosi a Cuneo in data 24/25 settembre 2004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In  data 08/11/2004 nell’ambito del XXII Congresso Nazionale Della Società Italiana di Cardiochirurgia partecipazione al ‘corso di aggiornamento per Tecnici di Cardiochirurgia’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‘</w:t>
      </w:r>
      <w:r>
        <w:rPr>
          <w:sz w:val="32"/>
        </w:rPr>
        <w:t>Circolazione extracorporea: anno 2005’ tenutosi a Padova in data 26/02/2005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‘</w:t>
      </w:r>
      <w:r>
        <w:rPr>
          <w:sz w:val="32"/>
        </w:rPr>
        <w:t>INTERCEPT 2005’ tenutosi a Milano in data 28/29/30 aprile 2005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‘</w:t>
      </w:r>
      <w:r>
        <w:rPr>
          <w:sz w:val="32"/>
        </w:rPr>
        <w:t xml:space="preserve">XV’ Giornate Cardiologiche tenutosi a Cuneo in data 30 settembre-  01 ottobre 2005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‘</w:t>
      </w:r>
      <w:r>
        <w:rPr>
          <w:sz w:val="32"/>
        </w:rPr>
        <w:t>Corso di aggiornamento teorico-pratico per tecnici perfusionisti(VAD) nell’ambito del 22° Corso di aggiornamento teorico-pratico per infermieri in cardiologia tenutosi a Milano in data 21/09/2006.</w:t>
      </w:r>
    </w:p>
    <w:p>
      <w:pPr>
        <w:pStyle w:val="Normal"/>
        <w:rPr>
          <w:sz w:val="32"/>
        </w:rPr>
      </w:pPr>
      <w:r>
        <w:rPr>
          <w:sz w:val="32"/>
        </w:rPr>
        <w:t>10)‘XVI’ Giornate Cardiologiche tenutosi a Cuneo in data 22-23/09/2006.</w:t>
      </w:r>
    </w:p>
    <w:p>
      <w:pPr>
        <w:pStyle w:val="Normal"/>
        <w:rPr>
          <w:sz w:val="32"/>
        </w:rPr>
      </w:pPr>
      <w:r>
        <w:rPr>
          <w:sz w:val="32"/>
        </w:rPr>
        <w:t xml:space="preserve">11)’Eventi sfavorevoli in circolazione extracorporea-La coscienza dell’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errore’ tenutosi a Milano in data 03/03/2007.</w:t>
      </w:r>
    </w:p>
    <w:p>
      <w:pPr>
        <w:pStyle w:val="Normal"/>
        <w:rPr>
          <w:sz w:val="32"/>
        </w:rPr>
      </w:pPr>
      <w:r>
        <w:rPr>
          <w:sz w:val="32"/>
        </w:rPr>
        <w:t>12)’Monitoraggio della funzione emostatico-coagulativa in cardiochirurg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(quello che il perfusionista deve sapere) tenutosi a Milano in data </w:t>
      </w:r>
    </w:p>
    <w:p>
      <w:pPr>
        <w:pStyle w:val="Heading3"/>
        <w:rPr/>
      </w:pPr>
      <w:r>
        <w:rPr/>
        <w:t xml:space="preserve">        </w:t>
      </w:r>
      <w:r>
        <w:rPr/>
        <w:t>11/04/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 ‘ECMO: Indicazioni,Applicazione,Gestione,Risultati’ tenutosi a Bergamo in data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-16/12/2007. Corso Tutoriale SICCH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) ‘L’assistenza ventricolare meccanica nell’area piemontese: proposta di creazio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i una rete terapeutica’,tenutosi a Pollenzo in data 28/03/2008.</w:t>
      </w:r>
    </w:p>
    <w:p>
      <w:pPr>
        <w:pStyle w:val="Heading3"/>
        <w:rPr/>
      </w:pPr>
      <w:r>
        <w:rPr/>
        <w:t xml:space="preserve">15) ‘Workshop sul percorso chirurgico dell’insufficienza mitralica’    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tenutosi a Cuneo in data 09/04/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) ‘A Flow Physilogy Meeting’ tenutosi a Sesto San Giovanni(Mi) in data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/07/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 Intervento in qualità di relatore al ‘II Convegno Infermieristico Cardiologico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lla Provincia di Cuneo ’ tenutosi a Cuneo in data 19/09/2008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Corso di aggiornamento per tecnici della fisiopatologia cardiocircolatoria 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erfusione Cardiovascolare ’ tenutosi a Roma in data 09/11/2008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Live Cardiac Surgery’ tenutosi a Milano in data 09/03/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Basic Life Support e Defibrillazione Precoce’ IRC organizzato da A. O. Santa Croce e Carle di Cuneo in data 06/05/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13° EUROPEAN CONGRESS ON EXTRACORPOREAL CIRCULATION</w:t>
      </w:r>
    </w:p>
    <w:p>
      <w:pPr>
        <w:pStyle w:val="Heading3"/>
        <w:ind w:firstLine="708"/>
        <w:rPr>
          <w:lang w:val="en-GB"/>
        </w:rPr>
      </w:pPr>
      <w:r>
        <w:rPr>
          <w:lang w:val="en-GB"/>
        </w:rPr>
        <w:t xml:space="preserve">TECHNOLOGY ‘ tenutosi ad Aarhus,(Denmark) </w:t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n June 17-20 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Milano Cuore’ tenutosi a Milano in data 10/10/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CARACT 2009’ tenutosi a Bergamo in data 22-23/10/2009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Training MIS’ sulle tecniche di Chirurgia Mininvasiva tenutosi in data 15-16-17 dicembre 2009 presso L’Ospedale Pasquinucci di Massa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tervento in qualita’di relatore-docente al corso di formazione residenziale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EXTRACORPOREAL MEMBRANE OXYGENATION (ECMO):PROTOCOLLO OPERATIVO’ tenutosi a Cuneo in data 08/05/2010 e</w:t>
      </w:r>
    </w:p>
    <w:p>
      <w:pPr>
        <w:pStyle w:val="Normal"/>
        <w:ind w:left="51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21-22/12/2010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7)  “New Perspectives In ECMO 2010 – Indications and Management” tenutosi 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Milano in data 29/10/2010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8) 14 EUROPEAN CONGRESS ON EXTRACORPOREAL CIRCULATION</w:t>
      </w:r>
    </w:p>
    <w:p>
      <w:pPr>
        <w:pStyle w:val="Normal"/>
        <w:ind w:left="510" w:hanging="0"/>
        <w:rPr/>
      </w:pPr>
      <w:r>
        <w:rPr>
          <w:sz w:val="28"/>
          <w:szCs w:val="28"/>
          <w:lang w:val="en-GB"/>
        </w:rPr>
        <w:t>TECNHOLOGY  tenutosi a Dubrovnik,(Croatia) on June 15-18 2011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9) SICCH 2012 : XXVI National Congress of the Italian Society for Cardiac   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</w:rPr>
        <w:t>Surgery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GB"/>
        </w:rPr>
        <w:t>UP DATING COURSE PERFUSIONIST in data 11/11/2012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NATIONAL CONGRESS in data 12-13/11/2012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30) 15 EUROPEAN CONGRESS ON EXTRACORPOREAL CIRCULATION 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TECHNOLOGY tenutosi a Toledo, (Spagna) on June 12 –15 201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31) 28th EACTS Annual Meeting tenutosi a Milano,(Italia) in data 11-15/10/2014 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11/10/2015  14th European conference on Perfusion Education and Traini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12/10/2015  Postgraduate Course.</w:t>
      </w:r>
    </w:p>
    <w:p>
      <w:pPr>
        <w:pStyle w:val="Normal"/>
        <w:rPr/>
      </w:pPr>
      <w:r>
        <w:rPr>
          <w:sz w:val="28"/>
          <w:szCs w:val="28"/>
        </w:rPr>
        <w:t>32)  X Congresso Nazionale A.N.Pe.C. tenutosi a Genova in data 29/31 maggio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)  CARACT 2015 tenutosi a Milano in data 7-6 ottobre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)  Italian Inspire – D Experience Event tenutosi a Mirandola in data 5/6 maggio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2016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5)  II International Symposium on Minimal Invasive Extracorporeal Technolog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nutosi ad Atene (Grecia) in data 9/11 giugno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)  Flying to per Future (Medtronic Italia) a Milano in data 3/4 ottobre 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ivita’ Forma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IFICATO DI TUTOR RILASCIATO DA UNIVERSITA’ DEGLI STUDI DI GENOVA PER DOCENZA STUDENTI FUORI SEDE DALL’ANNO 2005 AD OGG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blicazioni Scientif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Hemoglobin Trends in Isolated CABG Performed OPCABG and Whit Standard and Mini Circuit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rtificial Organs 20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Attività lavorativ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 01/11/2001 dipendente della ditta ‘Emolife srl’ come tecnico perfusionista.</w:t>
      </w:r>
    </w:p>
    <w:p>
      <w:pPr>
        <w:pStyle w:val="Normal"/>
        <w:rPr>
          <w:sz w:val="32"/>
        </w:rPr>
      </w:pPr>
      <w:r>
        <w:rPr>
          <w:sz w:val="32"/>
        </w:rPr>
        <w:t xml:space="preserve">Dal 22/12/2003 dipendente dell’A.O. santa Croce e Carle come tecnico perfusionista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mpetenza tecnica nell’uso della pompa centrifuga Medtronic-Biomedicus e della pompa centrifuga Rotaflow Maquet.</w:t>
      </w:r>
    </w:p>
    <w:p>
      <w:pPr>
        <w:pStyle w:val="Normal"/>
        <w:rPr>
          <w:sz w:val="32"/>
        </w:rPr>
      </w:pPr>
      <w:r>
        <w:rPr>
          <w:sz w:val="32"/>
        </w:rPr>
        <w:t>Competenza nella conduzione della circolazione extracorporea anche con sistemi ECMO, BY-PASS SINISTRO e MINI-CEC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9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45:00Z</dcterms:created>
  <dc:creator>verna_a</dc:creator>
  <dc:description/>
  <cp:keywords/>
  <dc:language>en-US</dc:language>
  <cp:lastModifiedBy>bruzzone_d</cp:lastModifiedBy>
  <cp:lastPrinted>2008-08-05T14:49:00Z</cp:lastPrinted>
  <dcterms:modified xsi:type="dcterms:W3CDTF">2018-11-14T10:18:00Z</dcterms:modified>
  <cp:revision>35</cp:revision>
  <dc:subject/>
  <dc:title>BRUZZONE DARIO</dc:title>
</cp:coreProperties>
</file>